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Муниципальный этап всероссийской олимпиады по математике.  2015 год.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  <w:t>6 класс.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bCs/>
          <w:i/>
          <w:iCs/>
          <w:u w:val="single"/>
        </w:rPr>
        <w:t>Правильный ответ на каждую задачу стоит 5 баллов. Всего 100 баллов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каждой из предложенных вам задач нужно </w:t>
      </w:r>
      <w:r>
        <w:rPr>
          <w:rFonts w:cs="Times New Roman" w:ascii="Times New Roman" w:hAnsi="Times New Roman"/>
          <w:b/>
          <w:sz w:val="24"/>
          <w:szCs w:val="24"/>
        </w:rPr>
        <w:t xml:space="preserve">написать правильный ответ </w:t>
      </w:r>
      <w:r>
        <w:rPr>
          <w:rFonts w:cs="Times New Roman" w:ascii="Times New Roman" w:hAnsi="Times New Roman"/>
          <w:sz w:val="24"/>
          <w:szCs w:val="24"/>
        </w:rPr>
        <w:t xml:space="preserve">в указанном месте. В некоторых задачах может быть несколько ответов. В этом случае для получения полного балла за задачу вам необходимо указать их все. Если вы хотите исправить свой ответ, следует перечеркнуть ранее написанный и рядом написать новый.  </w:t>
      </w:r>
      <w:r>
        <w:rPr>
          <w:rFonts w:cs="Times New Roman" w:ascii="Times New Roman" w:hAnsi="Times New Roman"/>
          <w:b/>
          <w:sz w:val="24"/>
          <w:szCs w:val="24"/>
        </w:rPr>
        <w:t>Никаких решений задач писать не нужно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1.</w:t>
      </w:r>
      <w:r>
        <w:rPr>
          <w:rFonts w:cs="Times New Roman" w:ascii="Times New Roman" w:hAnsi="Times New Roman"/>
          <w:sz w:val="24"/>
          <w:szCs w:val="24"/>
        </w:rPr>
        <w:t xml:space="preserve">   Коля старше Кати ровно на один год без одного дня. Коля родился 1 января 2003 года. Когда родилась Катя? (Укажите и год, и число)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before="120" w:after="1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 2.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рому дедушке Кариму нужно перенести с огорода в сарай 84 мешка с картошкой. Он позвал на помощь внуков. Внуки разбились на пары, и каждой паре досталось по три мешка. Сколько внуков у дедушки Карима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3</w:t>
      </w:r>
      <w:r>
        <w:rPr>
          <w:rFonts w:cs="Times New Roman" w:ascii="Times New Roman" w:hAnsi="Times New Roman"/>
          <w:sz w:val="24"/>
          <w:szCs w:val="24"/>
        </w:rPr>
        <w:t xml:space="preserve">.  Найдите последнюю цифру числа </w:t>
      </w:r>
    </w:p>
    <w:p>
      <w:pPr>
        <w:pStyle w:val="Normal"/>
        <w:tabs>
          <w:tab w:val="clear" w:pos="708"/>
          <w:tab w:val="left" w:pos="5403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7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45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76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678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78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  <w:tab/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Храбрый портняжка вырезал из шелка большой квадрат и положил его в сундук. Пришел первый великан, достал квадрат, разрезал его на четыре квадрата и положил все четыре снова в сундук. Потом пришел второй великан, достал один из квадратов, разрезал его на четыре квадрата и положил все четыре снова в сундук. Потом пришел третий великан. И он достал один из квадратов, разрезал его на четыре квадрата и положил все четыре снова в сундук. То же самое проделали все остальные великаны. Сколько квадратов лежало в сундуке после того, как ушел седьмой великан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онкурсе по истории участникам было задано 12 вопросов. За каждый верный ответ засчитывалось 5 очков, а за каждый неверный  снималось 2 очка. Дина получила 39 очков.  Сколько из ее двенадцати ответов оказались ошибочными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before="60" w:after="16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6.</w:t>
      </w:r>
      <w:r>
        <w:rPr>
          <w:rFonts w:cs="Times New Roman" w:ascii="Times New Roman" w:hAnsi="Times New Roman"/>
          <w:sz w:val="24"/>
          <w:szCs w:val="24"/>
        </w:rPr>
        <w:t xml:space="preserve">  Фигуры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— квадраты. Периметр квадрата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равен 12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м, а периметр квадрата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равен 28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м. Чему равен периметр квадрата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? Ответ укажите в метрах.</w:t>
      </w:r>
    </w:p>
    <w:p>
      <w:pPr>
        <w:pStyle w:val="Normal"/>
        <w:spacing w:before="60" w:after="160"/>
        <w:ind w:right="19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8580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7</w:t>
      </w:r>
      <w:r>
        <w:rPr>
          <w:rFonts w:cs="Times New Roman" w:ascii="Times New Roman" w:hAnsi="Times New Roman"/>
          <w:sz w:val="24"/>
          <w:szCs w:val="24"/>
        </w:rPr>
        <w:t>.  Опытный дрессировщик может вымыть слона за 40 минут, а его сыну для этого требуется 2 часа. За какое время они вымоют трех слонов, работая вдвоем? Ответ укажите в минутах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иль выписал все трехзначные числа, произведение цифр которых равно 24. Сколько чисел выписал Камиль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9</w:t>
      </w:r>
      <w:r>
        <w:rPr>
          <w:rFonts w:cs="Times New Roman" w:ascii="Times New Roman" w:hAnsi="Times New Roman"/>
          <w:sz w:val="24"/>
          <w:szCs w:val="24"/>
        </w:rPr>
        <w:t>.  Некоторое целое число при делении на 4 дает остаток 1, а при делении на 3 дает остаток 2. Какой остаток может получиться при делении этого числа на 6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TextBody"/>
        <w:spacing w:before="120" w:after="120"/>
        <w:ind w:right="-90" w:hanging="0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303520</wp:posOffset>
            </wp:positionH>
            <wp:positionV relativeFrom="paragraph">
              <wp:posOffset>111125</wp:posOffset>
            </wp:positionV>
            <wp:extent cx="658495" cy="548640"/>
            <wp:effectExtent l="0" t="0" r="0" b="0"/>
            <wp:wrapTight wrapText="bothSides">
              <wp:wrapPolygon edited="0">
                <wp:start x="-265" y="0"/>
                <wp:lineTo x="-265" y="21192"/>
                <wp:lineTo x="21510" y="21192"/>
                <wp:lineTo x="21510" y="0"/>
                <wp:lineTo x="-26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szCs w:val="24"/>
        </w:rPr>
        <w:t>Задача 10</w:t>
      </w:r>
      <w:r>
        <w:rPr>
          <w:b/>
          <w:i/>
          <w:sz w:val="24"/>
          <w:szCs w:val="24"/>
          <w:shd w:fill="FFFFFF" w:val="clear"/>
        </w:rPr>
        <w:t xml:space="preserve">. </w:t>
      </w:r>
      <w:r>
        <w:rPr>
          <w:sz w:val="24"/>
          <w:szCs w:val="24"/>
        </w:rPr>
        <w:t>На нижней грани кубика нарисованы 6 точек, на левой – 4 и на задней – 2. Какое наибольшее количество точек можно увидеть одновременно, поворачивая этот кубик в руках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11.</w:t>
      </w:r>
      <w:r>
        <w:rPr>
          <w:rFonts w:cs="Times New Roman" w:ascii="Times New Roman" w:hAnsi="Times New Roman"/>
          <w:sz w:val="24"/>
          <w:szCs w:val="24"/>
        </w:rPr>
        <w:t xml:space="preserve">  Найдите наименьшее четырехзначное число, все цифры которого различны и не равны нулю, такое, что сумма всех его цифр делится на каждую из них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 12. </w:t>
      </w:r>
      <w:r>
        <w:rPr>
          <w:rFonts w:cs="Times New Roman" w:ascii="Times New Roman" w:hAnsi="Times New Roman"/>
          <w:sz w:val="24"/>
          <w:szCs w:val="24"/>
        </w:rPr>
        <w:t>Выполняя домашнее задание по арифметике, Тимур одновременно смотрел  телевизор, и вместо того, чтобы прибавить к числу 17 и поделить результат на 5, он вычел из числа 17 и умножил результат на 5. Как ни странно, полученное число совпало с ответом в задачнике. Каким было первоначальное число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13</w:t>
      </w:r>
      <w:r>
        <w:rPr>
          <w:rFonts w:cs="Times New Roman" w:ascii="Times New Roman" w:hAnsi="Times New Roman"/>
          <w:sz w:val="24"/>
          <w:szCs w:val="24"/>
        </w:rPr>
        <w:t xml:space="preserve">. Разрежьте фигуру на рисунке на три равные части (не обязательно по линиям сетки). Равными называются части, которые можно совместить, наложив друг на друга. При этом части можно поворачивать и переворачивать. (Даже если вы придумали несколько решений, достаточно указать одно). Ответ изобразите на рисунке. Три картинки даны вам для того, чтобы вы могли исправить неверный ответ в случае необходимости.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36980" cy="1294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36980" cy="1294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36980" cy="1294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 14. </w:t>
      </w:r>
      <w:r>
        <w:rPr>
          <w:rFonts w:cs="Times New Roman" w:ascii="Times New Roman" w:hAnsi="Times New Roman"/>
          <w:sz w:val="24"/>
          <w:szCs w:val="24"/>
        </w:rPr>
        <w:t>На острове рыцарей и лжецов (рыцари всегда говорят правду, лжецы всегда лгут) встретились 10 человек. Один сказал: «Среди нас ровно один лжец». Другой: «Среди нас ровно два лжеца». И так далее, десятый сказал: «Среди нас ровно десять лжецов». Какое наибольшее количество рыцарей могло быть в этой компании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15.</w:t>
      </w:r>
      <w:r>
        <w:rPr>
          <w:rFonts w:cs="Times New Roman" w:ascii="Times New Roman" w:hAnsi="Times New Roman"/>
          <w:sz w:val="24"/>
          <w:szCs w:val="24"/>
        </w:rPr>
        <w:t xml:space="preserve">  На уроке физкультуры весь класс выстроился в линейку. По команде учителя каждый четвертый сделал шаг вперед. По второй команде каждый третий из оставшихся сделал шаг назад. После этого на месте остались 14 учеников. Сколько всего учеников могло быть в этом классе? Требуется  найти все ответы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16.</w:t>
      </w:r>
      <w:r>
        <w:rPr>
          <w:rFonts w:cs="Times New Roman" w:ascii="Times New Roman" w:hAnsi="Times New Roman"/>
          <w:sz w:val="24"/>
          <w:szCs w:val="24"/>
        </w:rPr>
        <w:t xml:space="preserve">  Сколько различных результатов можно получить, складывая по два различных числа из набора 1, 2, 3, …, 2015?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 17. </w:t>
      </w:r>
      <w:r>
        <w:rPr>
          <w:rFonts w:cs="Times New Roman" w:ascii="Times New Roman" w:hAnsi="Times New Roman"/>
          <w:sz w:val="24"/>
          <w:szCs w:val="24"/>
        </w:rPr>
        <w:t>Пять шахматистов играют турнир в один круг (каждый должен сыграть с каждым по одному разу). В какой-то момент главный судья заметил, что первый шахматист сыграл одну партию, второй — две, третий — три, а четвертый — четыре. Какое наименьшее количество партий мог сыграть к этому времени пятый шахматист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18</w:t>
      </w:r>
      <w:r>
        <w:rPr>
          <w:rFonts w:cs="Times New Roman" w:ascii="Times New Roman" w:hAnsi="Times New Roman"/>
          <w:sz w:val="24"/>
          <w:szCs w:val="24"/>
        </w:rPr>
        <w:t>. Во втором туре школьной олимпиады по математике участникам было предложено 3 задачи. Первую задачу решили 15 участников, вторую — 13 участников, а третью — 11 участников. И первая и вторая задачи оказались решенными у 8 участников, и первая и третья — у 7 участников, а и вторая и третья — у 6 участников. Все три задачи оказались решенными у 5 участников. Сколько всего школьников приняло участие во втором туре олимпиады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 19. </w:t>
      </w:r>
      <w:r>
        <w:rPr>
          <w:rFonts w:cs="Times New Roman" w:ascii="Times New Roman" w:hAnsi="Times New Roman"/>
          <w:sz w:val="24"/>
          <w:szCs w:val="24"/>
        </w:rPr>
        <w:t>Автомобиль первую половину пути ехал со скоростью 50 км/ч, а вторую половину — со скоростью 70 км/ч. Какова была его средняя скорость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20.</w:t>
      </w:r>
      <w:r>
        <w:rPr>
          <w:rFonts w:cs="Times New Roman" w:ascii="Times New Roman" w:hAnsi="Times New Roman"/>
          <w:sz w:val="24"/>
          <w:szCs w:val="24"/>
        </w:rPr>
        <w:t xml:space="preserve">  Какой цифрой заканчивается число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2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+ 22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22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Mn">
    <w:name w:val="mn"/>
    <w:qFormat/>
    <w:rPr>
      <w:rFonts w:cs="Times New Roman"/>
    </w:rPr>
  </w:style>
  <w:style w:type="character" w:styleId="Mo">
    <w:name w:val="mo"/>
    <w:qFormat/>
    <w:rPr>
      <w:rFonts w:cs="Times New Roman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nswer">
    <w:name w:val="nav-answ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7:44:00Z</dcterms:created>
  <dc:creator>Dinara</dc:creator>
  <dc:description/>
  <cp:keywords/>
  <dc:language>en-US</dc:language>
  <cp:lastModifiedBy>Ученик</cp:lastModifiedBy>
  <dcterms:modified xsi:type="dcterms:W3CDTF">2015-11-18T06:48:00Z</dcterms:modified>
  <cp:revision>7</cp:revision>
  <dc:subject/>
  <dc:title>Олимпиада 4 класса</dc:title>
</cp:coreProperties>
</file>